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Костромина Клавдия Васильевна,  Козлова Любовь Владимировна, Чаланова Вероника Алексеевна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ние учебного завед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448053526"/>
            <w:bookmarkStart w:id="1" w:name="__Fieldmark__0_144805352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448053526"/>
            <w:bookmarkStart w:id="3" w:name="__Fieldmark__1_144805352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60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равственное воспитание детей старшего дошкольного возраста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ую дидактическую цель преследует Ваш проект?</w:t>
            </w:r>
          </w:p>
        </w:tc>
      </w:tr>
      <w:tr>
        <w:trPr>
          <w:trHeight w:val="708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дружеские взаимоотношения у детей старшего дошкольного возраста со сверстниками и со взрослым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12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4" w:name="__Fieldmark__2_1448053526"/>
            <w:bookmarkStart w:id="5" w:name="__Fieldmark__2_1448053526"/>
            <w:bookmarkEnd w:id="5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" w:name="__Fieldmark__3_1448053526"/>
            <w:bookmarkStart w:id="7" w:name="__Fieldmark__3_1448053526"/>
            <w:bookmarkEnd w:id="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Воспитывать уважительное отношение к окружающим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Формировать такие качества, как сочувствие, взаимопонимание и отзывчивость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ить заботиться о друзьях, помогать им, защищать тех, кто слабе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3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чем нужны друзь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  <w:sz w:val="24"/>
                <w:lang w:val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16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2"/>
              </w:rPr>
            </w:pPr>
            <w:r>
              <w:rPr>
                <w:sz w:val="22"/>
              </w:rPr>
              <w:t>«Простоквашин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8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" w:name="__Fieldmark__4_1448053526"/>
            <w:bookmarkStart w:id="9" w:name="__Fieldmark__4_1448053526"/>
            <w:bookmarkEnd w:id="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5_1448053526"/>
            <w:bookmarkStart w:id="11" w:name="__Fieldmark__5_1448053526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ультуролог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6_1448053526"/>
            <w:bookmarkStart w:id="13" w:name="__Fieldmark__6_1448053526"/>
            <w:bookmarkEnd w:id="1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тика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1448053526"/>
            <w:bookmarkStart w:id="15" w:name="__Fieldmark__7_1448053526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тарший дошкольный возрас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448053526"/>
            <w:bookmarkStart w:id="17" w:name="__Fieldmark__8_144805352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448053526"/>
            <w:bookmarkStart w:id="19" w:name="__Fieldmark__9_1448053526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ind w:firstLine="317"/>
              <w:jc w:val="both"/>
              <w:rPr/>
            </w:pPr>
            <w:r>
              <w:rPr/>
              <w:t xml:space="preserve">В данном проекте рассматривается проблема нравственного воспитания детей старшего дошкольного возраста.  Целью авторов являлось сформировать дружеские взаимоотношения детей со сверстниками и взрослыми на примере произведения Эдуарда Успенского «Дядя Федор, ПЕС И КОТ». </w:t>
            </w:r>
          </w:p>
          <w:p>
            <w:pPr>
              <w:pStyle w:val="2"/>
              <w:spacing w:before="0" w:after="0"/>
              <w:ind w:firstLine="317"/>
              <w:jc w:val="both"/>
              <w:rPr/>
            </w:pPr>
            <w:r>
              <w:rPr/>
              <w:t xml:space="preserve"> </w:t>
            </w:r>
            <w:r>
              <w:rPr/>
              <w:t>Проект может быть использован в работе педагогов и психологов дошкольных учреж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535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3 нед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48053526"/>
            <w:bookmarkStart w:id="21" w:name="__Fieldmark__10_144805352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48053526"/>
            <w:bookmarkStart w:id="23" w:name="__Fieldmark__11_144805352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Сканер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48053526"/>
            <w:bookmarkStart w:id="25" w:name="__Fieldmark__12_144805352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Проекционное 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48053526"/>
            <w:bookmarkStart w:id="27" w:name="__Fieldmark__13_144805352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48053526"/>
            <w:bookmarkStart w:id="29" w:name="__Fieldmark__14_144805352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48053526"/>
            <w:bookmarkStart w:id="31" w:name="__Fieldmark__15_144805352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 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48053526"/>
            <w:bookmarkStart w:id="33" w:name="__Fieldmark__16_144805352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>
                <w:highlight w:val="yellow"/>
              </w:rPr>
              <w:t>____________________________________________________________________________________________________________________________________________________________________________</w:t>
            </w:r>
            <w:r>
              <w:rPr>
                <w:highlight w:val="yellow"/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жб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отнош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пониман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увств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зывчивост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лективизм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34" w:name="_PictureBullets"/>
      <w:bookmarkStart w:id="35" w:name="_PictureBullets"/>
      <w:bookmarkEnd w:id="35"/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09-05-21T09:15:00Z</dcterms:modified>
  <cp:revision>4</cp:revision>
  <dc:subject/>
  <dc:title>Визитная карточка проекта</dc:title>
</cp:coreProperties>
</file>